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11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</w:tblGrid>
      <w:tr>
        <w:trPr>
          <w:trHeight w:val="971" w:hRule="atLeast"/>
        </w:trPr>
        <w:tc>
          <w:tcPr>
            <w:tcW w:w="7211" w:type="dxa"/>
            <w:tcBorders/>
          </w:tcPr>
          <w:p>
            <w:pPr>
              <w:pStyle w:val="Normal"/>
              <w:ind w:left="1877" w:hanging="0"/>
              <w:jc w:val="both"/>
              <w:rPr/>
            </w:pPr>
            <w:r>
              <w:rPr/>
              <w:t>Приложение 4</w:t>
            </w:r>
          </w:p>
          <w:p>
            <w:pPr>
              <w:pStyle w:val="Normal"/>
              <w:ind w:left="1877" w:hanging="0"/>
              <w:jc w:val="both"/>
              <w:rPr/>
            </w:pPr>
            <w:r>
              <w:rPr/>
              <w:t>к решению Гагаринской окружной Думы от 12.12.2025 №275 «О бюджете муниципального образования «Гагаринский муниципальный округ» Смоленской области на 2026 год и на плановый период 2027 и 2028 годов»</w:t>
            </w:r>
          </w:p>
          <w:p>
            <w:pPr>
              <w:pStyle w:val="Normal"/>
              <w:ind w:left="1877" w:hanging="0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7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доходы бюджета муниципального образования «Гагаринский муниципальный округ» Смол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лановый период 2027 и 2028 годов</w:t>
      </w:r>
      <w:r>
        <w:rPr>
          <w:sz w:val="28"/>
          <w:szCs w:val="28"/>
        </w:rPr>
        <w:t xml:space="preserve">                  </w:t>
      </w:r>
    </w:p>
    <w:p>
      <w:pPr>
        <w:pStyle w:val="Normal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536"/>
        <w:gridCol w:w="1701"/>
        <w:gridCol w:w="1701"/>
      </w:tblGrid>
      <w:tr>
        <w:trPr>
          <w:tblHeader w:val="true"/>
          <w:trHeight w:val="6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b/>
              </w:rPr>
              <w:t>Всего на 202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b/>
              </w:rPr>
              <w:t>Всего на 202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080 323 7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145 350 9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62 424 4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21 100 6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 424 4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 100 6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8 592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8 092 4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592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092 4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5 241 2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7 832 1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00 00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3 530 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5 182 9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000 1 05 0300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407 4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430 3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5 04000 02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303 3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218 9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6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2 024 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4 494 5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346 4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512 8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 678 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 981 7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7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 149 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 595 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7 0100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149 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595 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17 716 000,0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8 425 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7 716 000,0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425 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 1 08 0700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326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b/>
              </w:rPr>
              <w:t>000 1 09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b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9 04000 00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326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9 06010 02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18 063 500,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8 511 6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5 292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5 787 7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1 07000 00 0000 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0 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9000 00 0000 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 xml:space="preserve">2 761 500,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 713 9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7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00 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4 02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 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 443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 599 7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 xml:space="preserve">000 1 16 01000 01 0000 140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3 940 8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4 077 5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07000 00 0000 1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shd w:fill="FFFFFF" w:val="clear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10000 00 0000 1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hd w:fill="FFFFFF" w:val="clear"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11000 01 0000 1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502 2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522 2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17 00000 00 0000 000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неналоговые дохо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7 01000 00 0000 18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 xml:space="preserve">Невыясненные поступл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7 05000 00 0000 18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53:00Z</dcterms:created>
  <dc:creator>User</dc:creator>
  <dc:description/>
  <cp:keywords/>
  <dc:language>en-US</dc:language>
  <cp:lastModifiedBy>Гагарин Пользователь</cp:lastModifiedBy>
  <cp:lastPrinted>2025-10-28T14:14:00Z</cp:lastPrinted>
  <dcterms:modified xsi:type="dcterms:W3CDTF">2025-12-12T08:57:00Z</dcterms:modified>
  <cp:revision>291</cp:revision>
  <dc:subject/>
  <dc:title>Приложение 6</dc:title>
</cp:coreProperties>
</file>